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</w:rPr>
        <w:t>ANNEXE F: Buts refusés.</w:t>
      </w:r>
    </w:p>
    <w:p>
      <w:pPr>
        <w:pStyle w:val="Normal"/>
        <w:rPr/>
      </w:pPr>
      <w:bookmarkStart w:id="0" w:name="_1127909979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1129665</wp:posOffset>
                </wp:positionV>
                <wp:extent cx="655320" cy="228600"/>
                <wp:effectExtent l="24765" t="84455" r="23495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8800">
                          <a:off x="0" y="0"/>
                          <a:ext cx="655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8.35pt;margin-top:88.9pt;width:51.55pt;height:17.95pt;mso-wrap-style:none;v-text-anchor:middle;rotation:345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0</wp:posOffset>
                </wp:positionV>
                <wp:extent cx="655320" cy="228600"/>
                <wp:effectExtent l="24765" t="84455" r="23495" b="84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8800">
                          <a:off x="0" y="0"/>
                          <a:ext cx="655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2.95pt;margin-top:98.95pt;width:51.55pt;height:17.95pt;mso-wrap-style:none;v-text-anchor:middle;rotation:345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5645</wp:posOffset>
                </wp:positionH>
                <wp:positionV relativeFrom="paragraph">
                  <wp:posOffset>3015615</wp:posOffset>
                </wp:positionV>
                <wp:extent cx="619125" cy="228600"/>
                <wp:effectExtent l="45720" t="17145" r="4572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2200">
                          <a:off x="0" y="0"/>
                          <a:ext cx="619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6.35pt;margin-top:237.45pt;width:48.7pt;height:17.95pt;mso-wrap-style:none;v-text-anchor:middle;rotation:262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5568950</wp:posOffset>
                </wp:positionV>
                <wp:extent cx="655320" cy="228600"/>
                <wp:effectExtent l="24765" t="84455" r="23495" b="84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8800">
                          <a:off x="0" y="0"/>
                          <a:ext cx="655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2.95pt;margin-top:438.45pt;width:51.55pt;height:17.95pt;mso-wrap-style:none;v-text-anchor:middle;rotation:345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1445</wp:posOffset>
                </wp:positionH>
                <wp:positionV relativeFrom="paragraph">
                  <wp:posOffset>3241675</wp:posOffset>
                </wp:positionV>
                <wp:extent cx="619125" cy="228600"/>
                <wp:effectExtent l="15240" t="168275" r="13970" b="167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3800">
                          <a:off x="0" y="0"/>
                          <a:ext cx="619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10.35pt;margin-top:255.25pt;width:48.7pt;height:17.95pt;mso-wrap-style:none;v-text-anchor:middle;rotation:36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w:object w:dxaOrig="9601" w:dyaOrig="10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517.05pt" filled="f" o:ole="">
            <v:imagedata r:id="rId3" o:title=""/>
          </v:shape>
          <o:OLEObject Type="Embed" ProgID="" ShapeID="ole_rId2" DrawAspect="Content" ObjectID="_20460812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ANNEXE I: Tir de pénalité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Tous les autres joueurs non participants au tir de pénalité retournent derrière leur ligne  de but respective .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Tour les joueurs de l’équipe fautive, sauf le défenseur, doivent rester derrière leur ligne de but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830195</wp:posOffset>
                </wp:positionV>
                <wp:extent cx="151130" cy="1511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51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48.55pt;margin-top:222.85pt;width:11.85pt;height:11.8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45200" cy="64890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0:26:00Z</dcterms:created>
  <dc:creator>Bernard Parra</dc:creator>
  <dc:description/>
  <dc:language>en-US</dc:language>
  <cp:lastModifiedBy>Bernard Parra</cp:lastModifiedBy>
  <dcterms:modified xsi:type="dcterms:W3CDTF">2004-10-13T10:27:00Z</dcterms:modified>
  <cp:revision>1</cp:revision>
  <dc:subject/>
  <dc:title>ANNEXE F: Buts refusés</dc:title>
</cp:coreProperties>
</file>